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Heading3"/>
                    <w:spacing w:before="0" w:after="280"/>
                    <w:ind w:left="720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Museum Box of Happines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36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67.9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Teacher Name: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7th Grade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br/>
                    <w:br/>
                    <w:t>Student Name:     __________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Style w:val="Applestylespan"/>
          <w:rFonts w:ascii="Arial" w:hAnsi="Arial" w:cs="Arial"/>
          <w:color w:val="000000"/>
          <w:sz w:val="18"/>
          <w:szCs w:val="18"/>
        </w:rPr>
      </w:pPr>
      <w:r>
        <w:rPr>
          <w:rFonts w:cs="Arial"/>
        </w:rPr>
      </w:r>
    </w:p>
    <w:tbl>
      <w:tblPr>
        <w:tblW w:w="948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4"/>
        <w:gridCol w:w="1521"/>
        <w:gridCol w:w="2040"/>
        <w:gridCol w:w="2160"/>
        <w:gridCol w:w="1320"/>
      </w:tblGrid>
      <w:tr>
        <w:trPr/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TEGORY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You're Hired!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cond Interview!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e Might Call You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y again…</w:t>
            </w:r>
          </w:p>
        </w:tc>
      </w:tr>
      <w:tr>
        <w:trPr>
          <w:trHeight w:val="1125" w:hRule="atLeast"/>
        </w:trPr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ntal Happines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r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nn Diagr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piration Web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l four requirements met: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ree requirements met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wo requirements me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ero or one requirements met.</w:t>
            </w:r>
          </w:p>
        </w:tc>
      </w:tr>
      <w:tr>
        <w:trPr>
          <w:trHeight w:val="1500" w:hRule="atLeast"/>
        </w:trPr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ealth Dia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</w:tabs>
              <w:ind w:left="835" w:hanging="715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ntroduc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</w:tabs>
              <w:ind w:left="115" w:hanging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etween 3 and 4     </w:t>
            </w:r>
          </w:p>
          <w:p>
            <w:pPr>
              <w:pStyle w:val="Normal"/>
              <w:ind w:left="115" w:hanging="0"/>
              <w:rPr/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inutes lo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</w:tabs>
              <w:ind w:left="835" w:hanging="715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nnounc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</w:tabs>
              <w:ind w:left="835" w:hanging="715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itles and credi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</w:tabs>
              <w:ind w:left="835" w:hanging="715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Reflection 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l requirements met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ree or four requirements met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e or two requirements me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ero requirements met.</w:t>
            </w:r>
          </w:p>
        </w:tc>
      </w:tr>
      <w:tr>
        <w:trPr>
          <w:trHeight w:val="1143" w:hRule="atLeast"/>
        </w:trPr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ob Valu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60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ummary Shee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60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pplic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60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Fla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60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Letter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l four requirements met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ree requirements met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wo requirements me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ero or one requirements met.</w:t>
            </w:r>
          </w:p>
        </w:tc>
      </w:tr>
      <w:tr>
        <w:trPr>
          <w:trHeight w:val="1350" w:hRule="atLeast"/>
        </w:trPr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oc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720" w:hanging="6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Locations on Ma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720" w:hanging="6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vertise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720" w:hanging="6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net advertisemen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720" w:hanging="6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t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720" w:hanging="6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metables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l requirements met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ree or four requirements met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e or two requirements me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ero requirements met.</w:t>
            </w:r>
          </w:p>
        </w:tc>
      </w:tr>
      <w:tr>
        <w:trPr>
          <w:trHeight w:val="1260" w:hRule="atLeast"/>
        </w:trPr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ttractiveness &amp; Organization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Museum Box is exceptionally attractive and well-organized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Museum Box is attractive and well-organized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Museum Box is well-organized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Museum Box's formatting and organization of material are confusing to the viewer.</w:t>
            </w:r>
          </w:p>
        </w:tc>
      </w:tr>
      <w:tr>
        <w:trPr>
          <w:trHeight w:val="675" w:hRule="atLeast"/>
        </w:trPr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pelling &amp; Proofreading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spelling errors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ore than 1 spelling error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ore than 3 spelling errors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veral spelling erro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"/>
      <w:lvlJc w:val="left"/>
      <w:pPr>
        <w:tabs>
          <w:tab w:val="num" w:pos="720"/>
        </w:tabs>
        <w:ind w:left="8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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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8:16:00Z</dcterms:created>
  <dc:creator>Stephanie</dc:creator>
  <dc:description/>
  <cp:keywords/>
  <dc:language>en-US</dc:language>
  <cp:lastModifiedBy>Stephanie</cp:lastModifiedBy>
  <dcterms:modified xsi:type="dcterms:W3CDTF">2010-04-24T18:18:00Z</dcterms:modified>
  <cp:revision>5</cp:revision>
  <dc:subject/>
  <dc:title>Museum Box of Happiness</dc:title>
</cp:coreProperties>
</file>